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lv-LV"/>
        </w:rPr>
      </w:pPr>
      <w:r>
        <w:rPr>
          <w:sz w:val="28"/>
          <w:szCs w:val="28"/>
          <w:lang w:val="lv-LV"/>
        </w:rPr>
        <w:t>4.pielikums</w:t>
      </w:r>
    </w:p>
    <w:p>
      <w:pPr>
        <w:pStyle w:val="Normal"/>
        <w:jc w:val="right"/>
        <w:rPr>
          <w:sz w:val="28"/>
          <w:szCs w:val="28"/>
          <w:lang w:val="lv-LV"/>
        </w:rPr>
      </w:pPr>
      <w:r>
        <w:rPr>
          <w:sz w:val="28"/>
          <w:szCs w:val="28"/>
          <w:lang w:val="lv-LV"/>
        </w:rPr>
        <w:t>Ministru kabineta</w:t>
      </w:r>
    </w:p>
    <w:p>
      <w:pPr>
        <w:pStyle w:val="Normal"/>
        <w:jc w:val="right"/>
        <w:rPr>
          <w:sz w:val="28"/>
          <w:szCs w:val="28"/>
          <w:lang w:val="lv-LV"/>
        </w:rPr>
      </w:pPr>
      <w:r>
        <w:rPr>
          <w:sz w:val="28"/>
          <w:szCs w:val="28"/>
          <w:lang w:val="lv-LV"/>
        </w:rPr>
        <w:t>2006.gada 18.aprīļa</w:t>
      </w:r>
    </w:p>
    <w:p>
      <w:pPr>
        <w:pStyle w:val="Normal"/>
        <w:jc w:val="right"/>
        <w:rPr>
          <w:sz w:val="28"/>
          <w:szCs w:val="28"/>
          <w:lang w:val="lv-LV"/>
        </w:rPr>
      </w:pPr>
      <w:r>
        <w:rPr>
          <w:sz w:val="28"/>
          <w:szCs w:val="28"/>
          <w:lang w:val="lv-LV"/>
        </w:rPr>
        <w:t>noteikumiem Nr.305</w:t>
      </w:r>
    </w:p>
    <w:p>
      <w:pPr>
        <w:pStyle w:val="Normal"/>
        <w:jc w:val="right"/>
        <w:rPr>
          <w:sz w:val="28"/>
          <w:szCs w:val="28"/>
          <w:lang w:val="lv-LV"/>
        </w:rPr>
      </w:pPr>
      <w:r>
        <w:rPr>
          <w:sz w:val="28"/>
          <w:szCs w:val="28"/>
          <w:lang w:val="lv-LV"/>
        </w:rPr>
      </w:r>
    </w:p>
    <w:p>
      <w:pPr>
        <w:pStyle w:val="TextBody"/>
        <w:rPr>
          <w:b/>
          <w:b/>
          <w:bCs/>
          <w:szCs w:val="28"/>
          <w:lang w:val="lv-LV"/>
        </w:rPr>
      </w:pPr>
      <w:r>
        <w:rPr>
          <w:b/>
          <w:bCs/>
          <w:szCs w:val="28"/>
          <w:lang w:val="lv-LV"/>
        </w:rPr>
        <w:t xml:space="preserve">Apbūves zemes un lauku zemes kadastrālo vērtību ietekmējošie </w:t>
        <w:br/>
        <w:t>zemes izmantošanas apgrūtinājumi</w:t>
      </w:r>
    </w:p>
    <w:p>
      <w:pPr>
        <w:pStyle w:val="Normal"/>
        <w:jc w:val="right"/>
        <w:rPr>
          <w:b/>
          <w:b/>
          <w:bCs/>
          <w:sz w:val="28"/>
          <w:szCs w:val="28"/>
          <w:lang w:val="lv-LV"/>
        </w:rPr>
      </w:pPr>
      <w:r>
        <w:rPr>
          <w:b/>
          <w:bCs/>
          <w:sz w:val="28"/>
          <w:szCs w:val="28"/>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5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4"/>
                <w:szCs w:val="24"/>
              </w:rPr>
            </w:pPr>
            <w:r>
              <w:rPr>
                <w:color w:val="000000"/>
                <w:sz w:val="24"/>
                <w:szCs w:val="24"/>
              </w:rPr>
              <w:t>Zemes izmantošanas apgrūtinājumi</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Apgrūtinājumu korekcijas koeficienta izvērtējums</w:t>
            </w:r>
          </w:p>
        </w:tc>
      </w:tr>
      <w:tr>
        <w:trPr/>
        <w:tc>
          <w:tcPr>
            <w:tcW w:w="5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apbūves zeme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auku zeme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k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osaukum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K</w:t>
            </w:r>
            <w:r>
              <w:rPr>
                <w:vertAlign w:val="subscript"/>
                <w:lang w:val="lv-LV"/>
              </w:rPr>
              <w:t>apgr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K</w:t>
            </w:r>
            <w:r>
              <w:rPr>
                <w:vertAlign w:val="subscript"/>
                <w:lang w:val="lv-LV"/>
              </w:rPr>
              <w:t>apgr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K</w:t>
            </w:r>
            <w:r>
              <w:rPr>
                <w:vertAlign w:val="subscript"/>
                <w:lang w:val="lv-LV"/>
              </w:rPr>
              <w:t>apg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101</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Baltijas jūras un Rīgas jūras līča piekrastes aizsargjosl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Arial Unicode MS"/>
                <w:lang w:val="lv-LV"/>
              </w:rPr>
            </w:pPr>
            <w:r>
              <w:rPr>
                <w:lang w:val="lv-LV"/>
              </w:rPr>
              <w:t>01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Baltijas jūras un Rīgas jūras līča krasta kāpu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102</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i w:val="false"/>
                <w:i w:val="false"/>
                <w:iCs w:val="false"/>
                <w:lang w:val="lv-LV"/>
              </w:rPr>
            </w:pPr>
            <w:r>
              <w:rPr>
                <w:i w:val="false"/>
                <w:iCs w:val="false"/>
                <w:lang w:val="lv-LV"/>
              </w:rPr>
              <w:t>Baltijas jūras un Rīgas jūras līča aizsargjoslas (pludmale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Baltijas jūras un Rīgas jūras līča ierobežotas saimnieciskās darbības 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102</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Virszemes ūdensobjektu aizsargjosl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1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Ūdensteces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irāk par 100 km garas ūdenstec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25</w:t>
            </w:r>
            <w:r>
              <w:rPr>
                <w:rFonts w:eastAsia="Symbol" w:cs="Symbol" w:ascii="Symbol" w:hAnsi="Symbol"/>
                <w:lang w:val="lv-LV"/>
              </w:rPr>
              <w:t></w:t>
            </w:r>
            <w:r>
              <w:rPr>
                <w:lang w:val="lv-LV"/>
              </w:rPr>
              <w:t>100 km garas ūdenstec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10</w:t>
            </w:r>
            <w:r>
              <w:rPr>
                <w:rFonts w:eastAsia="Symbol" w:cs="Symbol" w:ascii="Symbol" w:hAnsi="Symbol"/>
                <w:lang w:val="lv-LV"/>
              </w:rPr>
              <w:t></w:t>
            </w:r>
            <w:r>
              <w:rPr>
                <w:lang w:val="lv-LV"/>
              </w:rPr>
              <w:t>25 km garas ūdenstec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10 km garas ūdenstec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teces aizsargjoslas teritorija pilsētās un ciem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teces aizsargjoslas teritorija uz salām un pussal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ugava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Gaujas aizsargjoslas teritorija lauku apvidos no izteces līdz Lejasciemam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Gaujas aizsargjoslas teritorija lauku apvidos no Lejasciema līdz ietekai jūr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ielup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enta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1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Ūdenstilpes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Par 1000 hektāriem lielākas ūdenstilpes aizsargjoslas teritorija lauku apvidos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100</w:t>
            </w:r>
            <w:r>
              <w:rPr>
                <w:rFonts w:eastAsia="Symbol" w:cs="Symbol" w:ascii="Symbol" w:hAnsi="Symbol"/>
                <w:lang w:val="lv-LV"/>
              </w:rPr>
              <w:t></w:t>
            </w:r>
            <w:r>
              <w:rPr>
                <w:lang w:val="lv-LV"/>
              </w:rPr>
              <w:t>1000 hektārus lielas ūdenstilp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Normal"/>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25</w:t>
            </w:r>
            <w:r>
              <w:rPr>
                <w:rFonts w:eastAsia="Symbol" w:cs="Symbol" w:ascii="Symbol" w:hAnsi="Symbol"/>
                <w:lang w:val="lv-LV"/>
              </w:rPr>
              <w:t></w:t>
            </w:r>
            <w:r>
              <w:rPr>
                <w:lang w:val="lv-LV"/>
              </w:rPr>
              <w:t>100 hektārus lielas ūdenstilp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10</w:t>
            </w:r>
            <w:r>
              <w:rPr>
                <w:rFonts w:eastAsia="Symbol" w:cs="Symbol" w:ascii="Symbol" w:hAnsi="Symbol"/>
                <w:lang w:val="lv-LV"/>
              </w:rPr>
              <w:t></w:t>
            </w:r>
            <w:r>
              <w:rPr>
                <w:lang w:val="lv-LV"/>
              </w:rPr>
              <w:t>25 hektārus lielas ūdenstilp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10 hektāriem lielas ūdenstilpes aizsargjoslas teritorija 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tilpes aizsargjoslas teritorija pilsētās un ciem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2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tilpes aizsargjoslas teritorija uz salām un pussal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teces aizsargjoslas teritorija lauku apvidos, ar izteiktu periodiski applūstošu pali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tilpes aizsargjoslas teritorija lauku apvidos, ar izteiktu periodiski applūstošu pali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Mākslīga ūdensobjekta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103</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Aizsargjoslas ap valsts meteoroloģisko un hidroloģisko novērojumu stacijām un posteņiem un ap citiem stacionāriem valsts nozīmes monitoringa punktiem un posteņ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meteoroloģisko novērojumu stacijas vai posteņa novērojumu laukum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meteoroloģisko novērojumu post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tacionāru valsts nozīmes meteoroloģisko novērojumu monitoringa punktu vai post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meteoroloģisko radiolokācijas iekār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auszemes hidrometrisko (hidroloģisko) novērojumu post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jūras piekrastes hidrometrisko (hidroloģisko) novērojumu post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pazemes ūdeņu valsts monitoringa posteni un dziļurbum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eismoloģiskā monitoringa post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3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citiem stacionāriem valsts nozīmes monitoringa punktiem un posteņ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104</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Aizsargjoslas ap meliorācijas būvēm un ierīcē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Regulētas ūdensnotekas (maģistrālā novadgrāvja)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Ierīkotas ūdensnotekas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ūdensnoteku un ūdenstilpju aizsargdambj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Footer"/>
        <w:tabs>
          <w:tab w:val="clear" w:pos="4320"/>
          <w:tab w:val="clear" w:pos="8640"/>
        </w:tabs>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iela diametra kolektora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polderu sūkņu stacij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krājbasein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lūž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4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hidrometriskajiem posteņ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105</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Tauvas josl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5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Tauvas joslas teritorija gar jūras piekras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5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Tauvas joslas teritorija gar up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5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Tauvas joslas teritorija gar ezer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5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Tauvas joslas teritorija gar mākslīgi izbūvētu kanāl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5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Tauvas joslas teritorija gar hidrotehnisku būv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5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Tauvas joslas teritorija gar citu būvi uz ūde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109</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Aizsargjoslas ap ūdens ņemšanas vietā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Stingra režīma aizsargjoslas teritorija ūdenstecē ap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Bakterioloģiskās aizsargjoslas teritorija ūdenstecē ap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Ķīmiskās aizsargjoslas teritorija ūdenstecē ap ūdens ņemšanas vietu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Stingra režīma aizsargjoslas teritorija ūdenstilpē ap ūdens ņemšanas vietu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Bakterioloģiskās aizsargjoslas teritorija ūdenstilpē ap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Ķīmiskās aizsargjoslas teritorija ūdenstilpē ap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Stingra režīma aizsargjoslas teritorija ap pazemes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Bakterioloģiskās aizsargjoslas teritorija ap pazemes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109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Ķīmiskās aizsargjoslas teritorija ap pazemes ūdens ņemšanas vie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1</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Aizsargjoslas gar ūdensvadu un kanalizācijas tīkl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ūdensvad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vads atrodas dziļumā līdz 2 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vads atrodas dziļāk par 2 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kanalizācijas spiedvad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Kanalizācijas spiedvads atrodas dziļumā līdz 2 m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202</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Arial Unicode MS"/>
                <w:spacing w:val="-2"/>
                <w:lang w:val="lv-LV"/>
              </w:rPr>
            </w:pPr>
            <w:r>
              <w:rPr>
                <w:spacing w:val="-2"/>
                <w:lang w:val="lv-LV"/>
              </w:rPr>
              <w:t>Kanalizācijas spiedvads atrodas dziļāk par 2 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pašteces kanalizācijas vad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drenām un atklātiem grāvj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Footer"/>
        <w:tabs>
          <w:tab w:val="clear" w:pos="4320"/>
          <w:tab w:val="clear" w:pos="8640"/>
        </w:tabs>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ūdenstor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virszemes ūdens rezervuār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ūdens spiediena paaugstināšanas sūkņu stac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ūdens apstrādes stac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kanalizācijas sūkņu stac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zemtek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2</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lv-LV"/>
              </w:rPr>
              <w:t xml:space="preserve">Aizsargjoslas ap gāzesvadiem ar spiedienu, lielāku par 1,6 megapaskāliem, ap gāzes regulēšanas stacijām, gāzes mērīšanas stacijām, dabasgāzes kompresoru stacijām, dabasgāzes savākšanas punktiem, gāzes krātuvju urbumiem, sašķidrinātās ogļūdeņražu gāzes noliktavām, krātuvēm un uzpildes stacijām, </w:t>
            </w:r>
            <w:r>
              <w:rPr>
                <w:b/>
                <w:bCs/>
                <w:spacing w:val="-2"/>
                <w:lang w:val="lv-LV"/>
              </w:rPr>
              <w:t>sašķidrinātās ogļūdeņražu gāzes balonu noliktavām un tirdzniecības punktiem</w:t>
            </w:r>
            <w:r>
              <w:rPr>
                <w:b/>
                <w:bCs/>
                <w:lang w:val="lv-LV"/>
              </w:rPr>
              <w:t>, automobiļu gāzes uzpildes stacijā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gāzesvadiem, gāzes regulēšanas stacijām un gāzes mērīšanas stacij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Gāzesvada diametrs līdz 300 m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Gāzesvada diametrs 300–600 m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Gāzesvada diametrs 600–800 m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dabasgāzes kompresoru stacij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dabasgāzes savākšanas punktiem un gāzes krātuvju urbum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ašķidrinātās ogļūdeņražu gāzes noliktavām, krātuvēm un uzpildes stacij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ašķidrinātās ogļūdeņražu gāzes balonu noliktavām un tirdzniecības punk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2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utomobiļu dabasgāzes uzpildes kompresoru stacijām (AGUK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3</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lv-LV"/>
              </w:rPr>
            </w:pPr>
            <w:r>
              <w:rPr>
                <w:b/>
                <w:bCs/>
                <w:lang w:val="lv-LV"/>
              </w:rPr>
              <w:t>Aizsargjoslas gar ielām, autoceļiem un dzelzceļ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ielu – sarkanā līn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Arial Unicode MS"/>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ielu – būvlaid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3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gar autoceļ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lsts galvenajiem autoceļ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3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lsts 1.šķiras autoceļ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3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lsts 2.šķiras un pašvaldību autoceļ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3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Pilsētās un ciemos gar ielām un autoceļ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3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gar dzelzceļ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4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Pilsētās, ciem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4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Footer"/>
        <w:tabs>
          <w:tab w:val="clear" w:pos="4320"/>
          <w:tab w:val="clear" w:pos="8640"/>
        </w:tabs>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3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gar stratēģiskās (valsts) nozīmes un reģionālās nozīmes dzelzceļa infrastruktūrā ietilpstošajiem sliežu ceļiem, izņemot tiem piegulošos vai ar tiem saistītos staciju sliežu ceļus, speciālās nozīmes sliežu ceļus, pievedceļus un strupceļ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5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Pilsētās un ciem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305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auku apvid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3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 gar dzelzceļiem, pa kuriem pārvadā naftu, naftas produktus, bīstamas ķīmiskas vielas un produkt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306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gar dzelzceļiem, pa kuriem pārvadā naftu, naftas produktus, bīstamas ķīmiskas vielas un produkt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4</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Aizsargjoslas gar elektronisko sakaru tīkl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pazemes elektronisko sakaru tīklu līnijām un kabeļu kanalizāc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elektronisko sakaru tīklu gaisvadu līn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4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Aizsargjoslas teritorija ap elektronisko sakaru tīklu radiosakaru līniju torni un antenu mas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elektronisko sakaru jūras kabeļu līn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elektronisko sakaru tīklu kabeļu līnijām, kuras šķērso kuģojamās vai plostojamās upes, ezerus, ūdenskrātuves un kanāl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Aizsargjoslas teritorija ap virszemes </w:t>
            </w:r>
            <w:r>
              <w:rPr>
                <w:spacing w:val="-2"/>
                <w:lang w:val="lv-LV"/>
              </w:rPr>
              <w:t>elektronisko sakaru tīklu līniju neapkalpojamu</w:t>
            </w:r>
            <w:r>
              <w:rPr>
                <w:lang w:val="lv-LV"/>
              </w:rPr>
              <w:t xml:space="preserve"> pastiprināšanas un reģenerācijas punktu, kabeļu sadales skapjiem un kastē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7</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Arial Unicode MS"/>
                <w:lang w:val="lv-LV"/>
              </w:rPr>
            </w:pPr>
            <w:r>
              <w:rPr>
                <w:lang w:val="lv-LV"/>
              </w:rPr>
              <w:t>Aizsargjoslas teritorija ap pazemes elektronisko sakaru tīklu kabeļu līniju neapkalpojamu pastiprināšanas un reģenerācijas punktu, kabeļu sadales skapjiem un kastē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elektronisko sakaru tīklu līniju stigām meža masīvos un stādījum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408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u augstums līdz 4 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408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u augstums virs 4 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elektronisko sakaru tīklu radiosakaru līniju torņa un antenu masta atsaitē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4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elektronisko sakaru tīklu gaisvadu līniju citos objekt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5</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Aizsargjoslas gar elektriskajiem tīkliem</w:t>
            </w:r>
          </w:p>
        </w:tc>
      </w:tr>
    </w:tbl>
    <w:p>
      <w:pPr>
        <w:pStyle w:val="Footer"/>
        <w:tabs>
          <w:tab w:val="clear" w:pos="4320"/>
          <w:tab w:val="clear" w:pos="8640"/>
        </w:tabs>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5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gar elektrisko tīklu gaisvadu līniju ārpus pilsētām un ciemiem, kā arī pilsētu lauku teritorijā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20 kilovol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o 20 līdz 110 kilovol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irs 110 kilovol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elektrisko tīklu kabeļu līn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elektrisko tīklu sadales iekārt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elektrisko tīklu fīderu punk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elektrisko tīklu transformatoru apakšstac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5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ap elektrisko tīklu gaisvadu līnijām pilsētās un ciem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_</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6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20 kilovoltie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lv-LV"/>
              </w:rPr>
            </w:pPr>
            <w:r>
              <w:rPr>
                <w:rFonts w:eastAsia="Arial Unicode MS"/>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6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o 20 līdz 110 kilovol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6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irs 110 kilovol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50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Arial Unicode MS"/>
                <w:lang w:val="lv-LV"/>
              </w:rPr>
            </w:pPr>
            <w:r>
              <w:rPr>
                <w:lang w:val="lv-LV"/>
              </w:rPr>
              <w:t>Aizsargjoslas teritorija gar elektrisko tīklu kabeļu līnijām, kuras zem ūdens līmeņa šķērso virszemes ūdensobjekt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6</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Aizsargjoslas gar siltumtīkl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6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pazemes siltumvadu, siltumapgādes iekārtu un būv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6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virszemes siltumvadu, sadales iekārtām un siltuma punk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6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virszemes siltumvadiem, kuru diametrs ir 400 milimetru un lielāk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7</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Aizsargjoslas ap navigācijas tehniskajiem līdzekļ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7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navigācijas tehnisko līdzekl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8</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Aizsargjoslas ap gāzesvadiem, gāzapgādes iekārtām un būvēm, gāzes noliktavām un krātuvē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8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gar gāzesvadu ar spiedien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_</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0,4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 xml:space="preserve">no 0,4 līdz 1,6 megapaskāliem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irāk par 1,6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gāzesvadu, kurš zem ūdens līmeņa šķērso virszemes ūdensobjekt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kondensāta uzglabāšanas tvert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gāzes regulēšanas stacij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gāzes krātuves urbum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dabasgāzes kompresoru stacijām un dabasgāzes savākšanas punk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8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ap skapjveida gāzes regulēšanas punktiem un mājas regulatoriem ar gāzes ieejas spiedien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7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0,4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7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o 0,4 līdz 0,6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7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irāk par 0,6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8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ap atsevišķās būvēs novietotiem gāzes regulēšanas punktiem ar gāzes ieejas spiedien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_</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8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īdz 0,6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8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Vairāk par 0,6 megapaskāl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Arial Unicode MS"/>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gāzes balonu grupu iekārt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utomobiļu gāzes uzpildes staciju (AG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utomobiļu dabasgāzes uzpildes kompresoru staciju (AGUK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ašķidrinātās ogļūdeņražu gāzes balonu noliktavām un tirdzniecības punk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ašķidrinātās ogļūdeņražu gāzes pazemes cisternu (rezervuāru) grupu iekārt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pretkorozijas elektroķīmiskās aizsardzības iekārtām un to anodu zemējum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8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ašķidrinātās ogļūdeņražu gāzes noliktavām, krātuvēm un uzpildes stacij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209</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Aizsargjoslas ap ogļūdeņražu ieguves vietām, naftas, naftas produktu, bīstamu ķīmisko vielu un produktu cauruļvadiem, tilpnēm, krātuvēm, pārstrādes un pārkraušanas uzņēmum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9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gar cauruļvad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9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tilpnēm, kuru ietilpība ir lielāka par 200 m</w:t>
            </w:r>
            <w:r>
              <w:rPr>
                <w:vertAlign w:val="superscript"/>
                <w:lang w:val="lv-LV"/>
              </w:rPr>
              <w:t>3</w:t>
            </w:r>
            <w:r>
              <w:rPr>
                <w:lang w:val="lv-LV"/>
              </w:rPr>
              <w:t xml:space="preserve"> un kuras paredzētas naftas un naftas produktu iepludināšanai avārijas gadījum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209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naftas un naftas produktu, bīstamu ķīmisko vielu un produktu pārsūknēšanas un iepildīšanas staciju, rezervuāru parkiem, iepildīšanas un izliešanas estakādēm, piestātnēm un muliņiem, uzsildīšanas punktiem, noliktavām, krātuvēm, pārstrādes un pārkraušanas uzņēmum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9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zsargjoslas teritorija ap ogļūdeņražu ieguves vietā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209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Aizsargjoslas teritorija ap tilpnēm, kuru ietilpība ir 10 m</w:t>
            </w:r>
            <w:r>
              <w:rPr>
                <w:vertAlign w:val="superscript"/>
                <w:lang w:val="lv-LV"/>
              </w:rPr>
              <w:t>3</w:t>
            </w:r>
            <w:r>
              <w:rPr>
                <w:lang w:val="lv-LV"/>
              </w:rPr>
              <w:t xml:space="preserve"> un kuras paredzētas bīstamo ķīmisko vielu un produktu iepludināšanai avārijas gadījum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1</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lv-LV"/>
              </w:rPr>
              <w:t>Dabas rezervāt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Stingrā režī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Regulējamā režī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Ārējās aizsargjosl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2</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Nacionālā park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bas rezervāta (stingrā režī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bas liegu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navu aizsardzība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2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Kultūrvēsturiskā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eitrālā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3</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Biosfēras rezervāt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bas liegu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3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navu aizsardzība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3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eitrālā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4</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Dabas liegum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4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tingrā režī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4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Regulējamā režī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4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bas liegu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4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bas park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4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navu aizsardzība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4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eitrālā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5</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Arial Unicode MS"/>
                <w:b/>
                <w:b/>
                <w:bCs/>
                <w:lang w:val="lv-LV"/>
              </w:rPr>
            </w:pPr>
            <w:r>
              <w:rPr>
                <w:b/>
                <w:bCs/>
                <w:lang w:val="lv-LV"/>
              </w:rPr>
              <w:t>Dabas park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5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Regulējamā režī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502</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Arial Unicode MS"/>
                <w:lang w:val="lv-LV"/>
              </w:rPr>
            </w:pPr>
            <w:r>
              <w:rPr>
                <w:lang w:val="lv-LV"/>
              </w:rPr>
              <w:t>Dabas liegum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5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Dabas park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5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Neitrālā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5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navu aizsardzība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6</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Aizsargājamo ainavu apvidus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6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u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6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park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6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navu aizsardzība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rFonts w:eastAsia="Arial Unicode MS"/>
                <w:lang w:val="lv-LV"/>
              </w:rPr>
              <w:t>0306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itrālās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307</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Vietējās nozīmes īpaši aizsargājamās dabas teritorij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7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u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7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abas parka zonas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7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pieminekļa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308</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Dabas pieminekļ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8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ājamo ģeoloģisko un ģeomorfoloģisko dabas pieminekļu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8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ājamo dendroloģisko stādījumu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8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īpaši aizsargājamu kok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8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izsargājamu akmen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08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ājamo aleju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309</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Būvniecības ierobežojumu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30901</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Arial Unicode MS"/>
                <w:lang w:val="lv-LV"/>
              </w:rPr>
            </w:pPr>
            <w:r>
              <w:rPr>
                <w:lang w:val="lv-LV"/>
              </w:rPr>
              <w:t>Būvniecības ierobežojumu teritorija, kas noteikta teritorijas plānojumā/teritorijas detālplān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310</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Mikroliegum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10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ikrolieguma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10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pašuma atrašanās mikrolieguma buferzon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311</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3"/>
              <w:rPr/>
            </w:pPr>
            <w:r>
              <w:rPr/>
              <w:t>Īpašuma atrašanās īpaši aizsargājamā meža iecirkn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1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pašuma atrašanās īpaši aizsargājamā meža iecirkn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312</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Mežu aizsargjosla ap pilsētā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1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Mežu aizsargjoslas teritorija ap pilsētu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401</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Kultūras pieminekļa teritor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lv-LV"/>
              </w:rPr>
              <w:t xml:space="preserve">Arhitektūras un pilsētbūvniecības pieminekļa teritorija un objekts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lv-LV"/>
              </w:rPr>
              <w:t>Objekti, kas noteikti atbilstoši UNESCO Konvencijai par pasaules kultūras un dabas mantojuma aizsardzību un iekļauti pasaules kultūras un dabas mantojuma objektu sarakst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alst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ietēja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lv-LV"/>
              </w:rPr>
              <w:t>Arheoloģiskā pieminekļa teritorija un objekt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Objekti, kas noteikti atbilstoši UNESCO Konvencijai par pasaules kultūras un dabas mantojuma aizsardzību un iekļauti pasaules kultūras un dabas mantojuma objektu sarakst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2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alst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2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ietēja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lv-LV"/>
              </w:rPr>
              <w:t>Mākslas pieminekļa teritorija un objekt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Objekti, kas noteikti atbilstoši UNESCO Konvencijai par pasaules kultūras un dabas mantojuma aizsardzību un iekļauti pasaules kultūras un dabas mantojuma objektu sarakst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3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lv-LV"/>
              </w:rPr>
              <w:t>Valst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3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ietēja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lv-LV"/>
              </w:rPr>
              <w:t>Industriāla pieminekļa teritorija un objekt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4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Objekti, kas noteikti atbilstoši UNESCO Konvencijai par pasaules kultūras un dabas mantojuma aizsardzību un iekļauti pasaules kultūras un dabas mantojuma objektu sarakst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Footer"/>
        <w:tabs>
          <w:tab w:val="clear" w:pos="4320"/>
          <w:tab w:val="clear" w:pos="8640"/>
        </w:tabs>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4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alst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4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ietēja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lv-LV"/>
              </w:rPr>
              <w:t>Vēsturisko notikumu vietas teritorija un objekt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5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Objekti, kas noteikti atbilstoši UNESCO Konvencijai par pasaules kultūras un dabas mantojuma aizsardzību un iekļauti pasaules kultūras un dabas mantojuma objektu sarakst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5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alst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105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Vietējas nozīmes kultūras pieminekļa teritorija un objek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402</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eastAsia="lv-LV"/>
              </w:rPr>
              <w:t>Aizsargjoslas (aizsardzības zona) ap kultūras pieminekļ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Aizsargjoslas </w:t>
            </w:r>
            <w:r>
              <w:rPr>
                <w:lang w:val="lv-LV" w:eastAsia="lv-LV"/>
              </w:rPr>
              <w:t>(aizsardzības zonas) teritorija ap kultūras pieminekl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2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Lauko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4020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Pilsētā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502</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Ūdens lietošanas servitū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502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Ūdens lietošanas servitūta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503</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eļa servitū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5030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Arial Unicode MS"/>
                <w:lang w:val="lv-LV"/>
              </w:rPr>
            </w:pPr>
            <w:r>
              <w:rPr>
                <w:lang w:val="lv-LV"/>
              </w:rPr>
              <w:t>Ceļa servitūta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504</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Cita veida servitū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504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Cita veida servitūta teritorij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601</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Aizsargjoslas ap valsts ģeodēziskajiem atbalsta punkt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valsts ģeodēzisko atbalsta punk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603</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Aizsargjoslas ap valsts aizsardzības objekti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3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valsts aizsardzības objekt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606</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Aizsargjoslas ap atkritumu apglabāšanas poligoniem, atkritumu izgāztuvēm, ap izmantošanai pārtikā neparedzēto dzīvnieku izcelsmes blakusproduktu lieljaudas sadedzināšanas uzņēmumiem un notekūdeņu attīrīšanas ietaisē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tkritumu apglabāšanas poligon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tkritumu izgāztuv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notekūdeņu attīrīšanas ietaisēm ar slēgtu apstrādi visā ciklā (bez vaļējām virsmām notekūdeņu un dūņu uzglabāšanai vai apstrādei), kuru jauda ir lielāka par 5 m</w:t>
            </w:r>
            <w:r>
              <w:rPr>
                <w:vertAlign w:val="superscript"/>
                <w:lang w:val="lv-LV"/>
              </w:rPr>
              <w:t>3</w:t>
            </w:r>
            <w:r>
              <w:rPr>
                <w:lang w:val="lv-LV"/>
              </w:rPr>
              <w:t xml:space="preserve"> notekūdeņu diennakt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notekūdeņu attīrīšanas ietaisēm ar atklātām notekūdeņu apstrādes tilpnēm un slēgtai dūņu apstrādei vai slēgtai to uzglabāšana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notekūdeņu attīrīšanas ietaisēm ar atklātu notekūdeņu apstrādi un atklātiem dūņu lauk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Normal"/>
        <w:rPr>
          <w:sz w:val="4"/>
          <w:lang w:val="lv-LV"/>
        </w:rPr>
      </w:pPr>
      <w:r>
        <w:br w:type="page"/>
      </w:r>
      <w:r>
        <w:rPr>
          <w:sz w:val="4"/>
          <w:lang w:val="lv-LV"/>
        </w:rPr>
      </w:r>
    </w:p>
    <w:tbl>
      <w:tblPr>
        <w:tblW w:w="9498" w:type="dxa"/>
        <w:jc w:val="left"/>
        <w:tblInd w:w="-113" w:type="dxa"/>
        <w:tblLayout w:type="fixed"/>
        <w:tblCellMar>
          <w:top w:w="0" w:type="dxa"/>
          <w:left w:w="108" w:type="dxa"/>
          <w:bottom w:w="0" w:type="dxa"/>
          <w:right w:w="108" w:type="dxa"/>
        </w:tblCellMar>
      </w:tblPr>
      <w:tblGrid>
        <w:gridCol w:w="1188"/>
        <w:gridCol w:w="4680"/>
        <w:gridCol w:w="893"/>
        <w:gridCol w:w="1336"/>
        <w:gridCol w:w="14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atklātiem notekūdeņu attīrīšanas filtrācijas laukiem</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slēgta tipa bioloģiskajām attīrīšanas ietaisēm un tiem filtrācijas laukiem, kuros ietek attīrīts ūdens no slēgta tipa bioloģiskajām attīrīšanas ietaisēm, ja attīrīšanas ietaišu jauda nepārsniedz 15 m</w:t>
            </w:r>
            <w:r>
              <w:rPr>
                <w:vertAlign w:val="superscript"/>
                <w:lang w:val="lv-LV"/>
              </w:rPr>
              <w:t>3</w:t>
            </w:r>
            <w:r>
              <w:rPr>
                <w:lang w:val="lv-LV"/>
              </w:rPr>
              <w:t xml:space="preserve"> diennakt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606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izsargjoslas teritorija ap dzīvnieku izcelsmes blakusproduktu, kas nav paredzēts izmantošanai pārtikā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8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Lieljaudas sadedzināšanas uzņēmumiem, kuru sadedzināšanas jauda ir 50 kg stundā un vairāk</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608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Pārstrādes uzņēmumiem, kuri pārstrādā 1. un 2.kategorijas blakusproduktu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607</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lv-LV"/>
              </w:rPr>
              <w:t>Piesārņota vie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607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eritorija, kurā ir ķīmiskais piesārņojum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607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eritorija, kurā ir cita veida piesārņojum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608</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Aizsargjoslas ap kapsētā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8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kapsē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lv-LV"/>
              </w:rPr>
            </w:pPr>
            <w:r>
              <w:rPr>
                <w:b/>
                <w:bCs/>
                <w:lang w:val="lv-LV"/>
              </w:rPr>
              <w:t>0609</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Heading5"/>
              <w:rPr>
                <w:b/>
                <w:b/>
                <w:bCs/>
                <w:color w:val="000000"/>
                <w:sz w:val="24"/>
              </w:rPr>
            </w:pPr>
            <w:r>
              <w:rPr>
                <w:b/>
                <w:bCs/>
                <w:color w:val="000000"/>
                <w:sz w:val="24"/>
              </w:rPr>
              <w:t>Aizsargjoslas ap dzīvnieku kapsētā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0609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lv-LV"/>
              </w:rPr>
            </w:pPr>
            <w:r>
              <w:rPr>
                <w:lang w:val="lv-LV"/>
              </w:rPr>
              <w:t>Aizsargjoslas teritorija ap dzīvnieku kapsēt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0610</w:t>
            </w:r>
          </w:p>
        </w:tc>
        <w:tc>
          <w:tcPr>
            <w:tcW w:w="8310"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ita veida apgrūtināju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610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ta veida apgrūtinājum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610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applūšanas risk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rFonts w:eastAsia="Symbol" w:cs="Symbol" w:ascii="Symbol" w:hAnsi="Symbol"/>
                <w:lang w:val="lv-LV"/>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lv-LV"/>
              </w:rPr>
            </w:pPr>
            <w:r>
              <w:rPr>
                <w:lang w:val="lv-LV"/>
              </w:rPr>
              <w:t>no platības</w:t>
            </w:r>
          </w:p>
        </w:tc>
      </w:tr>
    </w:tbl>
    <w:p>
      <w:pPr>
        <w:pStyle w:val="TextBodyIndent"/>
        <w:ind w:left="0" w:firstLine="720"/>
        <w:jc w:val="both"/>
        <w:rPr>
          <w:szCs w:val="28"/>
        </w:rPr>
      </w:pPr>
      <w:r>
        <w:rPr>
          <w:szCs w:val="28"/>
        </w:rPr>
      </w:r>
    </w:p>
    <w:p>
      <w:pPr>
        <w:pStyle w:val="TextBodyIndent"/>
        <w:ind w:left="0" w:firstLine="720"/>
        <w:jc w:val="both"/>
        <w:rPr>
          <w:szCs w:val="28"/>
        </w:rPr>
      </w:pPr>
      <w:r>
        <w:rPr>
          <w:szCs w:val="28"/>
        </w:rPr>
        <w:t>Piezīme. </w:t>
      </w:r>
    </w:p>
    <w:p>
      <w:pPr>
        <w:pStyle w:val="TextBodyIndent"/>
        <w:ind w:left="0" w:firstLine="720"/>
        <w:jc w:val="both"/>
        <w:rPr/>
      </w:pPr>
      <w:r>
        <w:rPr>
          <w:szCs w:val="28"/>
        </w:rPr>
        <w:t>Nosakot zemes kadastrālo vērtību, ar simbolu "</w:t>
      </w:r>
      <w:r>
        <w:rPr>
          <w:rFonts w:eastAsia="Symbol" w:cs="Symbol" w:ascii="Symbol" w:hAnsi="Symbol"/>
          <w:szCs w:val="28"/>
        </w:rPr>
        <w:t></w:t>
      </w:r>
      <w:r>
        <w:rPr>
          <w:szCs w:val="28"/>
        </w:rPr>
        <w:t>" atzīmētos apgrūtinājumus neizvērtē.</w:t>
      </w:r>
    </w:p>
    <w:p>
      <w:pPr>
        <w:pStyle w:val="Normal"/>
        <w:ind w:firstLine="720"/>
        <w:rPr>
          <w:sz w:val="28"/>
          <w:szCs w:val="28"/>
          <w:lang w:val="lv-LV"/>
        </w:rPr>
      </w:pPr>
      <w:r>
        <w:rPr>
          <w:sz w:val="28"/>
          <w:szCs w:val="28"/>
          <w:lang w:val="lv-LV"/>
        </w:rPr>
      </w:r>
    </w:p>
    <w:p>
      <w:pPr>
        <w:pStyle w:val="Normal"/>
        <w:ind w:firstLine="720"/>
        <w:rPr>
          <w:sz w:val="28"/>
          <w:szCs w:val="28"/>
          <w:lang w:val="lv-LV"/>
        </w:rPr>
      </w:pPr>
      <w:r>
        <w:rPr>
          <w:sz w:val="28"/>
          <w:szCs w:val="28"/>
          <w:lang w:val="lv-LV"/>
        </w:rPr>
      </w:r>
    </w:p>
    <w:p>
      <w:pPr>
        <w:pStyle w:val="Normal"/>
        <w:tabs>
          <w:tab w:val="clear" w:pos="720"/>
          <w:tab w:val="left" w:pos="6804" w:leader="none"/>
        </w:tabs>
        <w:ind w:firstLine="720"/>
        <w:rPr>
          <w:sz w:val="28"/>
          <w:szCs w:val="28"/>
          <w:lang w:val="lv-LV"/>
        </w:rPr>
      </w:pPr>
      <w:r>
        <w:rPr>
          <w:sz w:val="28"/>
          <w:szCs w:val="28"/>
          <w:lang w:val="lv-LV"/>
        </w:rPr>
      </w:r>
    </w:p>
    <w:p>
      <w:pPr>
        <w:pStyle w:val="Normal"/>
        <w:tabs>
          <w:tab w:val="clear" w:pos="720"/>
          <w:tab w:val="left" w:pos="6840" w:leader="none"/>
        </w:tabs>
        <w:ind w:firstLine="720"/>
        <w:jc w:val="both"/>
        <w:rPr>
          <w:sz w:val="28"/>
          <w:szCs w:val="28"/>
          <w:lang w:val="lv-LV"/>
        </w:rPr>
      </w:pPr>
      <w:r>
        <w:rPr>
          <w:sz w:val="28"/>
          <w:szCs w:val="28"/>
          <w:lang w:val="lv-LV"/>
        </w:rPr>
        <w:t>Tieslietu ministrs</w:t>
        <w:tab/>
        <w:t>G.Grīnvald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color w:val="FF0000"/>
      <w:sz w:val="28"/>
      <w:szCs w:val="28"/>
      <w:lang w:val="lv-LV"/>
    </w:rPr>
  </w:style>
  <w:style w:type="paragraph" w:styleId="Heading3">
    <w:name w:val="Heading 3"/>
    <w:basedOn w:val="Normal"/>
    <w:next w:val="Normal"/>
    <w:qFormat/>
    <w:pPr>
      <w:keepNext w:val="true"/>
      <w:numPr>
        <w:ilvl w:val="2"/>
        <w:numId w:val="1"/>
      </w:numPr>
      <w:outlineLvl w:val="2"/>
    </w:pPr>
    <w:rPr>
      <w:b/>
      <w:bCs/>
      <w:lang w:val="lv-LV"/>
    </w:rPr>
  </w:style>
  <w:style w:type="paragraph" w:styleId="Heading4">
    <w:name w:val="Heading 4"/>
    <w:basedOn w:val="Normal"/>
    <w:next w:val="Normal"/>
    <w:qFormat/>
    <w:pPr>
      <w:keepNext w:val="true"/>
      <w:numPr>
        <w:ilvl w:val="3"/>
        <w:numId w:val="1"/>
      </w:numPr>
      <w:jc w:val="both"/>
      <w:outlineLvl w:val="3"/>
    </w:pPr>
    <w:rPr>
      <w:b/>
      <w:bCs/>
      <w:lang w:val="lv-LV"/>
    </w:rPr>
  </w:style>
  <w:style w:type="paragraph" w:styleId="Heading5">
    <w:name w:val="Heading 5"/>
    <w:basedOn w:val="Normal"/>
    <w:next w:val="Normal"/>
    <w:qFormat/>
    <w:pPr>
      <w:keepNext w:val="true"/>
      <w:numPr>
        <w:ilvl w:val="4"/>
        <w:numId w:val="1"/>
      </w:numPr>
      <w:outlineLvl w:val="4"/>
    </w:pPr>
    <w:rPr>
      <w:color w:val="FF0000"/>
      <w:sz w:val="28"/>
      <w:lang w:val="lv-LV"/>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14:00Z</dcterms:created>
  <dc:creator>Rita Pētersone</dc:creator>
  <dc:description>rita.petersone@vzd.gov.lv, 7038652</dc:description>
  <dc:language>en-US</dc:language>
  <cp:lastModifiedBy>SandraS</cp:lastModifiedBy>
  <cp:lastPrinted>2006-04-27T15:42:00Z</cp:lastPrinted>
  <dcterms:modified xsi:type="dcterms:W3CDTF">2006-05-09T09:14:00Z</dcterms:modified>
  <cp:revision>2</cp:revision>
  <dc:subject>4.pielikums</dc:subject>
  <dc:title>Ministru kabineta noteikumu projekts "Kadastrālās vērtēšanas noteikumi"</dc:title>
</cp:coreProperties>
</file>